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l Master Version 1.5 --  Program &amp; Design by Ultim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UltimaWARE.  Tim Kirkup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Canadian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. In no way shall the components of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Tim Ki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Master is a great little Grafitti Wall.  It include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Editor, a Twit List, and several other surpri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program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program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01.DAT,   - Screens that Wall Master uses.  Do not delet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02.DAT      are slightly modified ANSI screens and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Wall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BAT  - A sample BAT file which ru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2.BAT  - A sample BAT file which ru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y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3.BAT  - A sample BAT file identical to the one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Single node TriBB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LL.CFG     - Un-edited and heavily commented sample of a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Wall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after referred to in th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FG   - A copy of the WALL.CFG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he prgoram (TriBBS 5.11 System, 486DX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, Single Node, 8Mb RAM, Win 9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 Locked at 57600 baud with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CFG - Your personal settings for the program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put your registration informa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Wal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Wall Master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STER.EXE  - Wall Mast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Wall Master CFG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DOC   - Descriptive catalog of all program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- List of sites where my program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WALL MASTER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DAT     - Callers and their one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.LST     - A list of users that have violated your BBS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ipline.  A 'Twit' List.  IN UPPERC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WORDS.LST - A list of words that are not acceptabl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TRIBBS\MISC\W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FG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WALL.CFG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WALL.CFG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FG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WALL.CFG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FG is what a CFG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FG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FG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SETTINGS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 : Registr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2 : 20 Digit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3 : Number of lin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4 : Minimum Security Level to Access Syso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5 : Display the Random Comments or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6 : Odd Line OneLin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7 : Even Line OneLin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8 : Color for the INBETWEEN Lines or RANDO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SETTINGS.CFG FOR EXAMPLE OF WHAT I USE ON M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reate a BADWORDS.LST file.  On each line put a wor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able by your standards.  Words can be in any case.  Th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converts the words to uppercase and then compares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percase OneLiner.  A maximum of 50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lthough you can add names to the TWIT.LST manually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names directly from the Sysop Editor within the WMAST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o ensure compatability with the way DDPLUS stor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WMASTER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WAL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WMAST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WMASTER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L"      This tells WMASTER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WMASTER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WMASTER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03  File path not found. Check to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PROGRAM directory and run WMASTER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W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MASTER /N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, I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TRIBBS\MISC\W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MASTER /N1 /P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/N1' means my node 1.  The '/PC:\TRIBBS' mean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the drop file is located, in my C:\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program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Some RANDOM comments will say things are ar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program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only use the RANDOM comments and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between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program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PROGRAM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program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WMA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program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nect rat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UPPORT.DOC. I often peruse the WME and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:  tekirkup@thunder.lakehead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program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DOC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. 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int out the registration form (REGISTER.DOC)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ogram and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t. #101-201 South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nder Bay, Ontario   P7B 2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timaTIM BBS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7) 343-2541  (Zoom 28.8k 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